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7.10.2020                                                                                                                      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1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1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</w:t>
      </w:r>
      <w:r>
        <w:rPr>
          <w:rFonts w:cs="Times New Roman" w:ascii="Times New Roman" w:hAnsi="Times New Roman"/>
          <w:sz w:val="28"/>
          <w:szCs w:val="28"/>
        </w:rPr>
        <w:t>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 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0.2020  </w:t>
      </w:r>
      <w:r>
        <w:rPr>
          <w:rFonts w:cs="Times New Roman" w:ascii="Times New Roman" w:hAnsi="Times New Roman"/>
          <w:sz w:val="28"/>
          <w:szCs w:val="28"/>
        </w:rPr>
        <w:t>№ 9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74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6 472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2 867,6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 0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72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67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37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033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тавки уличной электроэнерг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линий уличного освещения, технологическое присоединение линий уличного освещ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е грейдирование дорог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1.8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вого покрытия дорог поселения (с. Школьное ул. Красная, ул. Мира, ул. Шоссейная, с. Новоалексеевское ул. Молодежная, с. Леонтьевское ул. Широка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профиля оснований гравийных дорог поселения (с.Новоалексеевское, с. Школьное, с. Архиповское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а (с. Школьное ул. Красная, с. Новоалексеевское ул. Молодежная, с. Леонтьевское ул. Широка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0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(уборка обочин дорог, покос травы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хники для дорожных рабо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 пользования местного знач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 гран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дорожной разметк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 19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54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835.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 Красной от ул. Мира(ПК0+00) до дома №37 (П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+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в с. Школьном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5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,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 001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 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472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 86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 4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 637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 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6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83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 834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40:00Z</cp:lastPrinted>
  <dcterms:modified xsi:type="dcterms:W3CDTF">2020-11-03T11:22:00Z</dcterms:modified>
  <cp:revision>79</cp:revision>
  <dc:subject/>
  <dc:title/>
</cp:coreProperties>
</file>